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ascii="宋体;SimSun" w:hAnsi="宋体;SimSun" w:cs="宋体;SimSun"/>
          <w:bCs/>
          <w:kern w:val="0"/>
          <w:sz w:val="44"/>
        </w:rPr>
        <w:t>公务员录用体检通用标准（试行）</w:t>
      </w:r>
    </w:p>
    <w:p>
      <w:pPr>
        <w:pStyle w:val="Normal"/>
        <w:widowControl/>
        <w:spacing w:lineRule="auto" w:line="36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一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风湿性心脏病、心肌病、冠心病、先天性心脏病、克山病等器质性心脏病，不合格。先天性心脏病不需手术者或经手术治愈者，合格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遇有下列情况之一的，排除心脏病理性改变，合格：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心脏听诊有生理性杂音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每分钟少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次的偶发期前收缩（有心肌炎史者从严掌握）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心率每分钟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O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次或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次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四）心电图有异常的其他情况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二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血压在下列范围内，合格： 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收缩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0mmHg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40mmHg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.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8.66Kpa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舒张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0mmHg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90mmHg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.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.00Kpa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三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血液病，不合格。单纯性缺铁性贫血，血红蛋白男性高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0g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／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女性高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0g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／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合格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四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结核病不合格。但下列情况合格：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原发性肺结核、继发性肺结核、结核性胸膜炎，临床治愈后稳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无变化者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肺外结核病：肾结核、骨结核、腹膜结核、淋巴结核等，临床治愈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无复发，经专科医院检查无变化者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五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慢性支气管炎伴阻塞性肺气肿、支气管扩张、支气管哮喘，不合格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六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严重慢性胃、肠疾病，不合格。胃溃疡或十二指肠溃疡已愈合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内无出血史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以上无症状者，合格；胃次全切除术后无严重并发症者，合格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七条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各种急慢性肝炎，不合格。乙肝病原携带者，经检查排除肝炎的，合格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八条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各种恶性肿瘤和肝硬化，不合格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九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急慢性肾炎、慢性肾盂肾炎、多囊肾、肾功能不全，不合格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糖尿病、尿崩症、肢端肥大症等内分泌系统疾病，不合格。甲状腺功能亢进治愈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无症状和体征者，合格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一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二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红斑狼疮、皮肌炎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三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晚期血吸虫病，晚期丝虫病兼有橡皮肿或有乳糜尿，不合格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四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颅骨缺损、颅内异物存留、颅脑畸形、脑外伤后综合征，不合格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五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严重的慢性骨髓炎，不合格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六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三度单纯性甲状腺肿，不合格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七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有梗阻的胆结石或泌尿系结石，不合格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八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淋病、梅毒、软下疳、性病性淋巴肉芽肿、尖锐湿疣、生殖器疱疹，艾滋病，不合格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九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双眼矫正视力均低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标准对数视力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.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或有明显视功能损害眼病者，不合格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二十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双耳均有听力障碍，在佩戴助听器情   况下，双耳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米以内耳语仍听不见者，不合格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二十一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未纳入体检标准，影响正常履行职责的其他严重疾病，不合格。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5:29:00Z</dcterms:created>
  <dc:creator>雨林木风</dc:creator>
  <dc:description/>
  <cp:keywords/>
  <dc:language>en-US</dc:language>
  <cp:lastModifiedBy>雨林木风</cp:lastModifiedBy>
  <dcterms:modified xsi:type="dcterms:W3CDTF">2011-02-15T05:35:00Z</dcterms:modified>
  <cp:revision>2</cp:revision>
  <dc:subject/>
  <dc:title>公务员录用体检通用标准（试行）</dc:title>
</cp:coreProperties>
</file>